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0</wp:posOffset>
            </wp:positionH>
            <wp:positionV relativeFrom="paragraph">
              <wp:posOffset>-685800</wp:posOffset>
            </wp:positionV>
            <wp:extent cx="14859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609600</wp:posOffset>
                </wp:positionV>
                <wp:extent cx="388620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ISLAND FOOD COMMUNITY OF POHNP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.O. Box 1995 Kolonia, Pohnpei 96941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ederated States of Micrones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: 691-320-32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ail: info@islandfood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4.2pt;mso-wrap-distance-left:9.05pt;mso-wrap-distance-right:9.05pt;mso-wrap-distance-top:0pt;mso-wrap-distance-bottom:0pt;margin-top:-48pt;mso-position-vertical-relative:text;margin-left:99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ISLAND FOOD COMMUNITY OF POHNP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.O. Box 1995 Kolonia, Pohnpei 96941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ederated States of Micrones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l: 691-320-32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mail: info@islandfood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FCP Membership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1"/>
          <w:szCs w:val="21"/>
        </w:rPr>
        <w:t xml:space="preserve">Support the “Let’s Go Local!” campaign by becoming a member of Island Food Community of Pohnpei to promote local foods for their CHEEF (Culture, Health, Environment, Economy, and Food security) benefits! </w:t>
      </w:r>
    </w:p>
    <w:p>
      <w:pPr>
        <w:pStyle w:val="Normal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mbership benefits inclu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scription to the Go Local Newsletter and access to past iss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ree planting materials, including rare nutrient-rich varie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ormation on benefits of Pohnpei’s local food:  scientific findings on nutrient content and relationship between nutrient content and health, recipes, crop varieties information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vitation to IFCP annual general meeting (if member is on-island) </w:t>
      </w:r>
    </w:p>
    <w:p>
      <w:pPr>
        <w:pStyle w:val="Normal"/>
        <w:tabs>
          <w:tab w:val="clear" w:pos="720"/>
          <w:tab w:val="left" w:pos="3756" w:leader="none"/>
        </w:tabs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756" w:leader="none"/>
        </w:tabs>
        <w:ind w:left="1080" w:hanging="0"/>
        <w:rPr/>
      </w:pPr>
      <w:r>
        <w:rPr>
          <w:rFonts w:cs="Arial" w:ascii="Arial" w:hAnsi="Arial"/>
          <w:b/>
          <w:sz w:val="21"/>
          <w:szCs w:val="21"/>
        </w:rPr>
        <w:t>Please select your membership level:</w:t>
      </w:r>
    </w:p>
    <w:p>
      <w:pPr>
        <w:pStyle w:val="Normal"/>
        <w:tabs>
          <w:tab w:val="clear" w:pos="720"/>
          <w:tab w:val="left" w:pos="3756" w:leader="none"/>
        </w:tabs>
        <w:ind w:left="1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0_3815963356"/>
      <w:bookmarkStart w:id="1" w:name="__Fieldmark__0_3815963356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tudent</w:t>
      </w:r>
      <w:r>
        <w:rPr>
          <w:rFonts w:cs="Arial" w:ascii="Arial" w:hAnsi="Arial"/>
          <w:sz w:val="21"/>
          <w:szCs w:val="21"/>
        </w:rPr>
        <w:t xml:space="preserve"> (annual) $5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" w:name="__Fieldmark__1_3815963356"/>
      <w:bookmarkStart w:id="3" w:name="__Fieldmark__1_3815963356"/>
      <w:bookmarkEnd w:id="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Regular Individual</w:t>
      </w:r>
      <w:r>
        <w:rPr>
          <w:rFonts w:cs="Arial" w:ascii="Arial" w:hAnsi="Arial"/>
          <w:sz w:val="21"/>
          <w:szCs w:val="21"/>
        </w:rPr>
        <w:t xml:space="preserve"> (annual) $10</w:t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4" w:name="__Fieldmark__2_3815963356"/>
      <w:bookmarkStart w:id="5" w:name="__Fieldmark__2_3815963356"/>
      <w:bookmarkEnd w:id="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Institute</w:t>
      </w:r>
      <w:r>
        <w:rPr>
          <w:rFonts w:cs="Arial" w:ascii="Arial" w:hAnsi="Arial"/>
          <w:sz w:val="21"/>
          <w:szCs w:val="21"/>
        </w:rPr>
        <w:t xml:space="preserve"> (annual) $10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6" w:name="__Fieldmark__3_3815963356"/>
      <w:bookmarkStart w:id="7" w:name="__Fieldmark__3_3815963356"/>
      <w:bookmarkEnd w:id="7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Lifetime Membership</w:t>
      </w:r>
      <w:r>
        <w:rPr>
          <w:rFonts w:cs="Arial" w:ascii="Arial" w:hAnsi="Arial"/>
          <w:sz w:val="21"/>
          <w:szCs w:val="21"/>
        </w:rPr>
        <w:t xml:space="preserve"> (one time) $1000</w:t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4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61595</wp:posOffset>
                </wp:positionV>
                <wp:extent cx="5383530" cy="160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70" w:leader="none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4_3815963356"/>
                                  <w:bookmarkStart w:id="9" w:name="__Fieldmark__4_3815963356"/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I would also like to make a donation of $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70" w:leader="none"/>
                                      <w:tab w:val="left" w:pos="4860" w:leader="none"/>
                                    </w:tabs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1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2.6pt;mso-wrap-distance-left:9pt;mso-wrap-distance-right:9pt;mso-wrap-distance-top:0pt;mso-wrap-distance-bottom:0pt;margin-top:4.8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  <w:gridCol w:w="4140"/>
                      </w:tblGrid>
                      <w:tr>
                        <w:trPr/>
                        <w:tc>
                          <w:tcPr>
                            <w:tcW w:w="43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7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4_3815963356"/>
                            <w:bookmarkStart w:id="11" w:name="__Fieldmark__4_3815963356"/>
                            <w:bookmarkEnd w:id="11"/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I would also like to make a donation of $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70" w:leader="none"/>
                                <w:tab w:val="left" w:pos="4860" w:leader="none"/>
                              </w:tabs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1"/>
                                <w:szCs w:val="21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080" w:hanging="0"/>
        <w:rPr/>
      </w:pPr>
      <w:r>
        <w:rPr>
          <w:rFonts w:cs="Arial" w:ascii="Arial" w:hAnsi="Arial"/>
          <w:sz w:val="21"/>
          <w:szCs w:val="21"/>
        </w:rPr>
        <w:t>Your support may be acknowledged publicly by various media including radio, newspaper, website, etc. Please select how you would like to be listed.</w:t>
      </w:r>
    </w:p>
    <w:p>
      <w:pPr>
        <w:pStyle w:val="Normal"/>
        <w:tabs>
          <w:tab w:val="clear" w:pos="720"/>
          <w:tab w:val="left" w:pos="4770" w:leader="none"/>
          <w:tab w:val="left" w:pos="4860" w:leader="none"/>
        </w:tabs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14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6_3815963356"/>
      <w:bookmarkStart w:id="13" w:name="__Fieldmark__6_3815963356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Full Nam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7_3815963356"/>
      <w:bookmarkStart w:id="15" w:name="__Fieldmark__7_3815963356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/>
        <w:t xml:space="preserve"> No Listing</w:t>
      </w:r>
    </w:p>
    <w:tbl>
      <w:tblPr>
        <w:tblW w:w="8793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85"/>
        <w:gridCol w:w="225"/>
        <w:gridCol w:w="2610"/>
        <w:gridCol w:w="4230"/>
      </w:tblGrid>
      <w:tr>
        <w:trPr/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mber Name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Address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 Number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ail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 Amount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$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gnatur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56" w:leader="none"/>
        </w:tabs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39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lease email this form to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@islandfood.org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ank deposit to:</w:t>
            </w:r>
          </w:p>
        </w:tc>
        <w:tc>
          <w:tcPr>
            <w:tcW w:w="44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nk of Guam</w:t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Account #: 0109051258</w:t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uting #: 121405115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Bank of FSM </w:t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count #: 7740213306</w:t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uting #: 1213023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r mail this form &amp; check payable to:</w:t>
            </w:r>
          </w:p>
        </w:tc>
      </w:tr>
      <w:tr>
        <w:trPr>
          <w:trHeight w:val="495" w:hRule="atLeast"/>
        </w:trPr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land Food Community of Pohnpei</w:t>
            </w:r>
          </w:p>
          <w:p>
            <w:pPr>
              <w:pStyle w:val="Normal"/>
              <w:tabs>
                <w:tab w:val="clear" w:pos="720"/>
                <w:tab w:val="left" w:pos="3756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P.O. Box 1995 Kolonia, Pohnpei 96941  Federated States of Micronesia</w:t>
            </w:r>
          </w:p>
        </w:tc>
      </w:tr>
    </w:tbl>
    <w:p>
      <w:pPr>
        <w:pStyle w:val="Normal"/>
        <w:tabs>
          <w:tab w:val="clear" w:pos="720"/>
          <w:tab w:val="left" w:pos="3756" w:leader="none"/>
        </w:tabs>
        <w:ind w:left="108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756" w:leader="none"/>
        </w:tabs>
        <w:ind w:left="108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ank You for Your Support!</w:t>
      </w:r>
    </w:p>
    <w:sectPr>
      <w:footerReference w:type="default" r:id="rId3"/>
      <w:type w:val="nextPage"/>
      <w:pgSz w:w="12240" w:h="15840"/>
      <w:pgMar w:left="144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>
        <w:rFonts w:ascii="Arial" w:hAnsi="Arial" w:cs="Arial"/>
        <w:sz w:val="21"/>
        <w:szCs w:val="21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62865</wp:posOffset>
              </wp:positionV>
              <wp:extent cx="66770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pt;margin-top:-4.95pt;width:0pt;height:0pt" type="_x0000_t32">
              <v:stroke color="black" weight="12600" dashstyle="longdash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1"/>
        <w:szCs w:val="21"/>
      </w:rPr>
      <w:t>For Official Use Only</w:t>
    </w:r>
  </w:p>
  <w:tbl>
    <w:tblPr>
      <w:tblW w:w="7740" w:type="dxa"/>
      <w:jc w:val="left"/>
      <w:tblInd w:w="9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030"/>
    </w:tblGrid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Date Received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</w:r>
        </w:p>
      </w:tc>
    </w:tr>
    <w:tr>
      <w:trPr/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  <w:t>Staff Signature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1"/>
              <w:szCs w:val="21"/>
            </w:rPr>
          </w:pPr>
          <w:r>
            <w:rPr>
              <w:rFonts w:cs="Arial" w:ascii="Arial" w:hAnsi="Arial"/>
              <w:sz w:val="21"/>
              <w:szCs w:val="21"/>
            </w:rPr>
          </w:r>
        </w:p>
      </w:tc>
    </w:tr>
  </w:tbl>
  <w:p>
    <w:pPr>
      <w:pStyle w:val="Foo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34:00Z</dcterms:created>
  <dc:creator>Adult Education Program/HESA</dc:creator>
  <dc:description/>
  <cp:keywords/>
  <dc:language>en-US</dc:language>
  <cp:lastModifiedBy>April</cp:lastModifiedBy>
  <cp:lastPrinted>2012-01-17T17:42:00Z</cp:lastPrinted>
  <dcterms:modified xsi:type="dcterms:W3CDTF">2013-06-07T03:16:00Z</dcterms:modified>
  <cp:revision>8</cp:revision>
  <dc:subject/>
  <dc:title/>
</cp:coreProperties>
</file>